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tbl>
      <w:tblPr>
        <w:tblW w:w="1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701"/>
        <w:gridCol w:w="4154"/>
        <w:gridCol w:w="3502"/>
        <w:gridCol w:w="3649"/>
      </w:tblGrid>
      <w:tr>
        <w:trPr/>
        <w:tc>
          <w:tcPr>
            <w:tcW w:w="2338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ODAL VERBS: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b/>
                <w:color w:val="FFFFFF"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(ability in the present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N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 can play the piano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 can’t play the piano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an you play the piano?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(ability in the pas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ULD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I could solve a rubik cube when I was 8. </w:t>
            </w:r>
            <w:r>
              <w:rPr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 couldn’t solve a rubik cube…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 xml:space="preserve">Could you solve a rubik cube…? </w:t>
            </w:r>
            <w:r>
              <w:rPr>
                <w:b/>
                <w:color w:val="FF0000"/>
                <w:lang w:val="en-US"/>
              </w:rPr>
              <w:t>(*)</w:t>
            </w:r>
          </w:p>
        </w:tc>
      </w:tr>
      <w:tr>
        <w:trPr/>
        <w:tc>
          <w:tcPr>
            <w:tcW w:w="23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(suggestion or opini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HOULD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You should take an umbrella. It’s raining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ou shouldn’t take that umbrella. It’s not yours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hould I bring a dessert for the party?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(external obligation) =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UST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You must arrive on time to judo class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ou mustn’t use shoes in judo class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……………………………………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(personal obligation) 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AVE TO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 have to buy a new jacket. This one is old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 xml:space="preserve">I don’t have to buy a new jacket. Mine is still okey. </w:t>
            </w:r>
            <w:r>
              <w:rPr>
                <w:lang w:val="en-US"/>
              </w:rPr>
              <w:t>(lack of necessity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……………………………………</w:t>
            </w:r>
            <w:r>
              <w:rPr>
                <w:i/>
                <w:lang w:val="en-US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b/>
          <w:color w:val="FF0000"/>
          <w:lang w:val="en-US"/>
        </w:rPr>
        <w:t>(*)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 xml:space="preserve">Also to make more polite questions or requests in the present: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ould you help me? / Could you open the window?</w:t>
      </w:r>
    </w:p>
    <w:p>
      <w:pPr>
        <w:pStyle w:val="Normal"/>
        <w:spacing w:before="0" w:after="200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709" w:hanging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22:55:00Z</dcterms:created>
  <dc:creator>Usuario</dc:creator>
  <dc:description/>
  <dc:language>en-US</dc:language>
  <cp:lastModifiedBy>Usuario</cp:lastModifiedBy>
  <dcterms:modified xsi:type="dcterms:W3CDTF">2016-05-04T23:19:00Z</dcterms:modified>
  <cp:revision>4</cp:revision>
  <dc:subject/>
  <dc:title/>
</cp:coreProperties>
</file>